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0</wp:posOffset>
            </wp:positionH>
            <wp:positionV relativeFrom="paragraph">
              <wp:posOffset>-1028700</wp:posOffset>
            </wp:positionV>
            <wp:extent cx="8414385" cy="108864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1088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3261995" cy="7847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3886200" cy="514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8046720</wp:posOffset>
            </wp:positionV>
            <wp:extent cx="3086100" cy="7429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4046220</wp:posOffset>
            </wp:positionV>
            <wp:extent cx="3886200" cy="477647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6675120</wp:posOffset>
            </wp:positionV>
            <wp:extent cx="3314700" cy="147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47:00Z</dcterms:created>
  <dc:creator>practica</dc:creator>
  <dc:description/>
  <cp:keywords/>
  <dc:language>en-US</dc:language>
  <cp:lastModifiedBy>x</cp:lastModifiedBy>
  <cp:lastPrinted>2008-10-15T10:23:00Z</cp:lastPrinted>
  <dcterms:modified xsi:type="dcterms:W3CDTF">2008-11-21T12:50:00Z</dcterms:modified>
  <cp:revision>5</cp:revision>
  <dc:subject/>
  <dc:title>HABILIDADES BASICAS</dc:title>
</cp:coreProperties>
</file>