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8"/>
          <w:szCs w:val="28"/>
          <w:lang w:val="es-ES_tradnl" w:eastAsia="en-US"/>
        </w:rPr>
      </w:pPr>
      <w:r>
        <w:rPr>
          <w:rFonts w:cs="Book Antiqua" w:ascii="Book Antiqua" w:hAnsi="Book Antiqua"/>
          <w:sz w:val="28"/>
          <w:szCs w:val="28"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571500</wp:posOffset>
            </wp:positionV>
            <wp:extent cx="8289925" cy="10744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992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3429000" cy="3430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4956" w:firstLine="708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4956" w:firstLine="708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4956" w:firstLine="708"/>
        <w:rPr>
          <w:rFonts w:ascii="Book Antiqua" w:hAnsi="Book Antiqua" w:cs="Book Antiqua"/>
          <w:b/>
          <w:b/>
          <w:sz w:val="20"/>
          <w:szCs w:val="20"/>
          <w:lang w:val="en-US" w:eastAsia="en-US"/>
        </w:rPr>
      </w:pPr>
      <w:r>
        <w:rPr>
          <w:rFonts w:cs="Book Antiqua" w:ascii="Book Antiqua" w:hAnsi="Book Antiqu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27940</wp:posOffset>
            </wp:positionV>
            <wp:extent cx="3314700" cy="800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AmeriGarmnd BT;Georgia" w:ascii="AmeriGarmnd BT;Georgia" w:hAnsi="AmeriGarmnd BT;Georgia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lte Caps;Arial" w:hAnsi="Alte Caps;Arial" w:cs="Alte Caps;Arial"/>
          <w:u w:val="single"/>
        </w:rPr>
      </w:pPr>
      <w:r>
        <w:rPr>
          <w:rFonts w:cs="Alte Caps;Arial" w:ascii="Alte Caps;Arial" w:hAnsi="Alte Caps;Arial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  <w:lang w:val="en-US" w:eastAsia="en-US"/>
        </w:rPr>
      </w:pPr>
      <w:r>
        <w:rPr>
          <w:rFonts w:cs="Book Antiqua" w:ascii="Book Antiqua" w:hAnsi="Book Antiqua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38735</wp:posOffset>
            </wp:positionV>
            <wp:extent cx="3314700" cy="10185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Alte Caps;Arial" w:hAnsi="Alte Caps;Arial" w:cs="Alte Caps;Arial"/>
          <w:b/>
          <w:b/>
        </w:rPr>
      </w:pPr>
      <w:r>
        <w:rPr>
          <w:rFonts w:cs="Alte Caps;Arial" w:ascii="Alte Caps;Arial" w:hAnsi="Alte Caps;Arial"/>
          <w:b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22555</wp:posOffset>
            </wp:positionV>
            <wp:extent cx="2857500" cy="3771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125730</wp:posOffset>
            </wp:positionV>
            <wp:extent cx="3886200" cy="19989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Alte Caps;Arial" w:hAnsi="Alte Caps;Arial" w:cs="Alte Caps;Arial"/>
          <w:sz w:val="32"/>
          <w:szCs w:val="32"/>
        </w:rPr>
      </w:pPr>
      <w:r>
        <w:rPr>
          <w:rFonts w:cs="Alte Caps;Arial" w:ascii="Alte Caps;Arial" w:hAnsi="Alte Caps;Arial"/>
          <w:sz w:val="32"/>
          <w:szCs w:val="32"/>
        </w:rPr>
      </w:r>
    </w:p>
    <w:p>
      <w:pPr>
        <w:pStyle w:val="Normal"/>
        <w:rPr>
          <w:rFonts w:ascii="Alte Caps;Arial" w:hAnsi="Alte Caps;Arial" w:cs="Alte Caps;Arial"/>
          <w:sz w:val="16"/>
          <w:szCs w:val="16"/>
        </w:rPr>
      </w:pPr>
      <w:r>
        <w:rPr>
          <w:rFonts w:cs="Alte Caps;Arial" w:ascii="Alte Caps;Arial" w:hAnsi="Alte Caps;Arial"/>
          <w:sz w:val="16"/>
          <w:szCs w:val="16"/>
        </w:rPr>
      </w:r>
    </w:p>
    <w:p>
      <w:pPr>
        <w:pStyle w:val="Normal"/>
        <w:rPr>
          <w:rFonts w:ascii="Alte Caps;Arial" w:hAnsi="Alte Caps;Arial" w:cs="Alte Caps;Arial"/>
          <w:sz w:val="32"/>
          <w:szCs w:val="32"/>
        </w:rPr>
      </w:pPr>
      <w:r>
        <w:rPr>
          <w:rFonts w:cs="Alte Caps;Arial" w:ascii="Alte Caps;Arial" w:hAnsi="Alte Caps;Arial"/>
          <w:sz w:val="32"/>
          <w:szCs w:val="32"/>
        </w:rPr>
      </w:r>
    </w:p>
    <w:p>
      <w:pPr>
        <w:pStyle w:val="Normal"/>
        <w:rPr>
          <w:rFonts w:ascii="Alte Caps;Arial" w:hAnsi="Alte Caps;Arial" w:cs="Alte Caps;Arial"/>
          <w:sz w:val="32"/>
          <w:szCs w:val="32"/>
        </w:rPr>
      </w:pPr>
      <w:r>
        <w:rPr>
          <w:rFonts w:cs="Alte Caps;Arial" w:ascii="Alte Caps;Arial" w:hAnsi="Alte Caps;Arial"/>
          <w:sz w:val="32"/>
          <w:szCs w:val="32"/>
        </w:rPr>
      </w:r>
    </w:p>
    <w:p>
      <w:pPr>
        <w:pStyle w:val="Normal"/>
        <w:rPr>
          <w:rFonts w:ascii="Alte Caps;Arial" w:hAnsi="Alte Caps;Arial" w:cs="Alte Caps;Arial"/>
          <w:sz w:val="32"/>
          <w:szCs w:val="32"/>
        </w:rPr>
      </w:pPr>
      <w:r>
        <w:rPr>
          <w:rFonts w:cs="Alte Caps;Arial" w:ascii="Alte Caps;Arial" w:hAnsi="Alte Caps;Arial"/>
          <w:sz w:val="32"/>
          <w:szCs w:val="32"/>
        </w:rPr>
      </w:r>
    </w:p>
    <w:p>
      <w:pPr>
        <w:pStyle w:val="Normal"/>
        <w:rPr>
          <w:rFonts w:ascii="Alte Caps;Arial" w:hAnsi="Alte Caps;Arial" w:cs="Alte Caps;Arial"/>
          <w:sz w:val="32"/>
          <w:szCs w:val="32"/>
          <w:lang w:val="en-US" w:eastAsia="en-US"/>
        </w:rPr>
      </w:pPr>
      <w:r>
        <w:rPr>
          <w:rFonts w:cs="Alte Caps;Arial" w:ascii="Alte Caps;Arial" w:hAnsi="Alte Caps;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137795</wp:posOffset>
            </wp:positionV>
            <wp:extent cx="3886200" cy="2514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te Caps;Arial" w:hAnsi="Alte Caps;Arial" w:cs="Alte Caps;Arial"/>
          <w:sz w:val="32"/>
          <w:szCs w:val="32"/>
        </w:rPr>
      </w:pPr>
      <w:r>
        <w:rPr>
          <w:rFonts w:cs="Alte Caps;Arial" w:ascii="Alte Caps;Arial" w:hAnsi="Alte Caps;Arial"/>
          <w:sz w:val="32"/>
          <w:szCs w:val="32"/>
        </w:rPr>
      </w:r>
    </w:p>
    <w:p>
      <w:pPr>
        <w:pStyle w:val="Normal"/>
        <w:rPr>
          <w:rFonts w:ascii="Alte Caps;Arial" w:hAnsi="Alte Caps;Arial" w:cs="Alte Caps;Arial"/>
          <w:sz w:val="32"/>
          <w:szCs w:val="32"/>
        </w:rPr>
      </w:pPr>
      <w:r>
        <w:rPr>
          <w:rFonts w:cs="Alte Caps;Arial" w:ascii="Alte Caps;Arial" w:hAnsi="Alte Caps;Arial"/>
          <w:sz w:val="32"/>
          <w:szCs w:val="32"/>
        </w:rPr>
      </w:r>
    </w:p>
    <w:p>
      <w:pPr>
        <w:pStyle w:val="Normal"/>
        <w:rPr>
          <w:rFonts w:ascii="Alte Caps;Arial" w:hAnsi="Alte Caps;Arial" w:cs="Alte Caps;Arial"/>
          <w:sz w:val="32"/>
          <w:szCs w:val="32"/>
        </w:rPr>
      </w:pPr>
      <w:r>
        <w:rPr>
          <w:rFonts w:cs="Alte Caps;Arial" w:ascii="Alte Caps;Arial" w:hAnsi="Alte Caps;Arial"/>
          <w:sz w:val="32"/>
          <w:szCs w:val="32"/>
        </w:rPr>
      </w:r>
    </w:p>
    <w:p>
      <w:pPr>
        <w:pStyle w:val="Normal"/>
        <w:rPr>
          <w:rFonts w:ascii="Alte Caps;Arial" w:hAnsi="Alte Caps;Arial" w:cs="Alte Caps;Arial"/>
          <w:sz w:val="32"/>
          <w:szCs w:val="32"/>
        </w:rPr>
      </w:pPr>
      <w:r>
        <w:rPr>
          <w:rFonts w:cs="Alte Caps;Arial" w:ascii="Alte Caps;Arial" w:hAnsi="Alte Caps;Arial"/>
          <w:sz w:val="32"/>
          <w:szCs w:val="32"/>
        </w:rPr>
      </w:r>
    </w:p>
    <w:p>
      <w:pPr>
        <w:pStyle w:val="Normal"/>
        <w:rPr>
          <w:rFonts w:ascii="Alte Caps;Arial" w:hAnsi="Alte Caps;Arial" w:cs="Alte Caps;Arial"/>
          <w:sz w:val="32"/>
          <w:szCs w:val="32"/>
        </w:rPr>
      </w:pPr>
      <w:r>
        <w:rPr>
          <w:rFonts w:cs="Alte Caps;Arial" w:ascii="Alte Caps;Arial" w:hAnsi="Alte Caps;Arial"/>
          <w:sz w:val="32"/>
          <w:szCs w:val="32"/>
        </w:rPr>
      </w:r>
    </w:p>
    <w:p>
      <w:pPr>
        <w:pStyle w:val="Normal"/>
        <w:rPr>
          <w:rFonts w:ascii="Alte Caps;Arial" w:hAnsi="Alte Caps;Arial" w:cs="Alte Caps;Arial"/>
          <w:sz w:val="32"/>
          <w:szCs w:val="32"/>
          <w:lang w:val="en-US" w:eastAsia="en-US"/>
        </w:rPr>
      </w:pPr>
      <w:r>
        <w:rPr>
          <w:rFonts w:cs="Alte Caps;Arial" w:ascii="Alte Caps;Arial" w:hAnsi="Alte Caps;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-6985</wp:posOffset>
            </wp:positionV>
            <wp:extent cx="2857500" cy="1028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te Caps;Arial" w:hAnsi="Alte Caps;Arial" w:cs="Alte Caps;Arial"/>
          <w:sz w:val="32"/>
          <w:szCs w:val="32"/>
        </w:rPr>
      </w:pPr>
      <w:r>
        <w:rPr>
          <w:rFonts w:cs="Alte Caps;Arial" w:ascii="Alte Caps;Arial" w:hAnsi="Alte Caps;Arial"/>
          <w:sz w:val="32"/>
          <w:szCs w:val="32"/>
        </w:rPr>
      </w:r>
    </w:p>
    <w:p>
      <w:pPr>
        <w:pStyle w:val="Normal"/>
        <w:rPr>
          <w:rFonts w:ascii="Alte Caps;Arial" w:hAnsi="Alte Caps;Arial" w:cs="Alte Caps;Arial"/>
          <w:sz w:val="32"/>
          <w:szCs w:val="32"/>
        </w:rPr>
      </w:pPr>
      <w:r>
        <w:rPr>
          <w:rFonts w:cs="Alte Caps;Arial" w:ascii="Alte Caps;Arial" w:hAnsi="Alte Caps;Arial"/>
          <w:sz w:val="32"/>
          <w:szCs w:val="32"/>
        </w:rPr>
      </w:r>
    </w:p>
    <w:p>
      <w:pPr>
        <w:pStyle w:val="Normal"/>
        <w:rPr>
          <w:rFonts w:ascii="Alte Caps;Arial" w:hAnsi="Alte Caps;Arial" w:cs="Alte Caps;Arial"/>
          <w:sz w:val="32"/>
          <w:szCs w:val="32"/>
        </w:rPr>
      </w:pPr>
      <w:r>
        <w:rPr>
          <w:rFonts w:cs="Alte Caps;Arial" w:ascii="Alte Caps;Arial" w:hAnsi="Alte Caps;Arial"/>
          <w:sz w:val="32"/>
          <w:szCs w:val="32"/>
        </w:rPr>
      </w:r>
    </w:p>
    <w:p>
      <w:pPr>
        <w:pStyle w:val="Normal"/>
        <w:rPr>
          <w:rFonts w:ascii="Alte Caps;Arial" w:hAnsi="Alte Caps;Arial" w:cs="Alte Caps;Arial"/>
          <w:sz w:val="32"/>
          <w:szCs w:val="32"/>
          <w:lang w:val="en-US" w:eastAsia="en-US"/>
        </w:rPr>
      </w:pPr>
      <w:r>
        <w:rPr>
          <w:rFonts w:cs="Alte Caps;Arial" w:ascii="Alte Caps;Arial" w:hAnsi="Alte Caps;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201295</wp:posOffset>
            </wp:positionV>
            <wp:extent cx="2857500" cy="17945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te Caps;Arial" w:hAnsi="Alte Caps;Arial" w:cs="Alte Caps;Arial"/>
          <w:sz w:val="16"/>
          <w:szCs w:val="16"/>
          <w:lang w:val="en-US" w:eastAsia="en-US"/>
        </w:rPr>
      </w:pPr>
      <w:r>
        <w:rPr>
          <w:rFonts w:cs="Alte Caps;Arial" w:ascii="Alte Caps;Arial" w:hAnsi="Alte Caps;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96215</wp:posOffset>
            </wp:positionV>
            <wp:extent cx="4000500" cy="15900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meriGarmnd BT">
    <w:altName w:val="Georgia"/>
    <w:charset w:val="00"/>
    <w:family w:val="roman"/>
    <w:pitch w:val="variable"/>
  </w:font>
  <w:font w:name="Alte Caps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26:00Z</dcterms:created>
  <dc:creator>X</dc:creator>
  <dc:description/>
  <cp:keywords/>
  <dc:language>en-US</dc:language>
  <cp:lastModifiedBy>FCEYE</cp:lastModifiedBy>
  <cp:lastPrinted>2008-10-15T13:57:00Z</cp:lastPrinted>
  <dcterms:modified xsi:type="dcterms:W3CDTF">2008-11-04T08:26:00Z</dcterms:modified>
  <cp:revision>2</cp:revision>
  <dc:subject/>
  <dc:title>Personaje</dc:title>
</cp:coreProperties>
</file>