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ombre: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Profesión:</w:t>
      </w:r>
      <w:r>
        <w:rPr>
          <w:b/>
        </w:rPr>
        <w:tab/>
        <w:tab/>
      </w:r>
    </w:p>
    <w:p>
      <w:pPr>
        <w:pStyle w:val="Normal"/>
        <w:rPr/>
      </w:pPr>
      <w:r>
        <w:rPr>
          <w:b/>
          <w:u w:val="single"/>
        </w:rPr>
        <w:t>Raza:</w:t>
      </w:r>
      <w:r>
        <w:rPr>
          <w:b/>
        </w:rPr>
        <w:t xml:space="preserve"> </w:t>
        <w:tab/>
        <w:tab/>
        <w:tab/>
      </w:r>
      <w:r>
        <w:rPr/>
        <w:tab/>
        <w:tab/>
        <w:tab/>
        <w:tab/>
        <w:tab/>
      </w:r>
      <w:r>
        <w:rPr>
          <w:b/>
          <w:u w:val="single"/>
        </w:rPr>
        <w:t>Procedencia:</w:t>
      </w:r>
      <w:r>
        <w:rPr>
          <w:b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ción: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1421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68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"/>
        <w:gridCol w:w="900"/>
        <w:gridCol w:w="12"/>
        <w:gridCol w:w="960"/>
        <w:gridCol w:w="960"/>
        <w:gridCol w:w="960"/>
        <w:gridCol w:w="961"/>
        <w:gridCol w:w="961"/>
        <w:gridCol w:w="961"/>
        <w:gridCol w:w="885"/>
      </w:tblGrid>
      <w:tr>
        <w:trPr/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aracterísticas Primarias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H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Em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Mej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Act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aracterísticas Secundaria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Mag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Mejora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Actual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BILIDAD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LENT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SE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88" w:right="1788" w:gutter="0" w:header="0" w:top="567" w:footer="0" w:bottom="56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2"/>
        <w:gridCol w:w="908"/>
        <w:gridCol w:w="1080"/>
        <w:gridCol w:w="1080"/>
        <w:gridCol w:w="900"/>
        <w:gridCol w:w="3240"/>
      </w:tblGrid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RM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Car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Recar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Alc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Dañ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Propiedad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4500"/>
        <w:gridCol w:w="216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</w:rPr>
              <w:t>ARMADU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Localizac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Puntos de armadu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88" w:right="1788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3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3300"/>
              </w:rPr>
            </w:pPr>
            <w:r>
              <w:rPr>
                <w:b/>
                <w:color w:val="FF3300"/>
              </w:rPr>
              <w:t>HERIDAS</w:t>
            </w:r>
          </w:p>
        </w:tc>
      </w:tr>
      <w:tr>
        <w:trPr>
          <w:trHeight w:val="17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00"/>
              </w:rPr>
            </w:pPr>
            <w:r>
              <w:rPr>
                <w:color w:val="FF3300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color w:val="339966"/>
              </w:rPr>
              <w:t>LOCURA</w:t>
            </w:r>
          </w:p>
        </w:tc>
      </w:tr>
      <w:tr>
        <w:trPr>
          <w:trHeight w:val="1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b/>
                <w:color w:val="3366FF"/>
              </w:rPr>
              <w:t>SUERTE</w:t>
            </w:r>
          </w:p>
        </w:tc>
      </w:tr>
      <w:tr>
        <w:trPr>
          <w:trHeight w:val="1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PERIENCIA</w:t>
            </w:r>
          </w:p>
        </w:tc>
      </w:tr>
      <w:tr>
        <w:trPr>
          <w:trHeight w:val="1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88" w:right="1788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3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CC00"/>
              </w:rPr>
            </w:pPr>
            <w:r>
              <w:rPr>
                <w:b/>
                <w:color w:val="FFCC00"/>
              </w:rPr>
              <w:t>DINERO</w:t>
            </w:r>
          </w:p>
        </w:tc>
      </w:tr>
      <w:tr>
        <w:trPr>
          <w:trHeight w:val="16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</w:rPr>
            </w:pPr>
            <w:r>
              <w:rPr>
                <w:color w:val="FFCC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99CC"/>
              </w:rPr>
            </w:pPr>
            <w:r>
              <w:rPr>
                <w:b/>
                <w:color w:val="FF99CC"/>
              </w:rPr>
              <w:t>NOT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38100</wp:posOffset>
                      </wp:positionV>
                      <wp:extent cx="23050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ARGA:</w:t>
                                    <w:tab/>
                                    <w:tab/>
                                    <w:t>/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3pt;mso-position-vertical-relative:text;margin-left:1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RGA:</w:t>
                              <w:tab/>
                              <w:tab/>
                              <w:t>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CC"/>
                <w:lang w:val="en-US" w:eastAsia="en-US"/>
              </w:rPr>
            </w:pPr>
            <w:r>
              <w:rPr>
                <w:color w:val="FF99CC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402590</wp:posOffset>
                      </wp:positionV>
                      <wp:extent cx="2743200" cy="34290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3429000"/>
                                <a:chOff x="0" y="0"/>
                                <a:chExt cx="2743200" cy="34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342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1880" y="1163160"/>
                                  <a:ext cx="912600" cy="90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ORS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343080"/>
                                  <a:ext cx="91440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CABEZ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57400"/>
                                  <a:ext cx="5716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PIERN 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2057400"/>
                                  <a:ext cx="5716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PIERN 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1163160"/>
                                  <a:ext cx="79812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BRAZO 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4480" y="1163160"/>
                                  <a:ext cx="80208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BRAZO 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2514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C0C0C0"/>
                                        <w:lang w:val="es-ES" w:bidi="ar-SA"/>
                                      </w:rPr>
                                      <w:t>PROTEC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800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600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2514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514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9720" y="1381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371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7pt;margin-top:31.7pt;width:216pt;height:270pt" coordorigin="2814,634" coordsize="4320,5400">
                      <v:rect id="shape_0" fillcolor="white" stroked="t" o:allowincell="t" style="position:absolute;left:2814;top:634;width:4319;height:53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250;top:2466;width:1436;height:1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ORS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4254;top:1174;width:1439;height:12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BEZ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3894;top:3874;width:899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IERN 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55;top:3874;width:899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IERN 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90;top:2466;width:1256;height:8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RAZO 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87;top:2466;width:1262;height:8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RAZO 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995;top:634;width:39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C0C0C0"/>
                                  <w:lang w:val="es-ES" w:bidi="ar-SA"/>
                                </w:rPr>
                                <w:t>PROTECCION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795;top:18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95;top:315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34;top:45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54;top:45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231;top:281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355;top:27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788" w:right="1788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10160</wp:posOffset>
                </wp:positionV>
                <wp:extent cx="3154680" cy="2730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CONJUR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echizo o Ritu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15pt;mso-wrap-distance-left:7.05pt;mso-wrap-distance-right:7.05pt;mso-wrap-distance-top:0pt;mso-wrap-distance-bottom:0pt;margin-top:0.8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4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ONJUR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chizo o Ritua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88" w:right="178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3:46:00Z</dcterms:created>
  <dc:creator>JUAN CARLOS</dc:creator>
  <dc:description/>
  <dc:language>en-US</dc:language>
  <cp:lastModifiedBy>JUAN CARLOS</cp:lastModifiedBy>
  <dcterms:modified xsi:type="dcterms:W3CDTF">2007-10-07T23:46:00Z</dcterms:modified>
  <cp:revision>2</cp:revision>
  <dc:subject/>
  <dc:title>Nombre:</dc:title>
</cp:coreProperties>
</file>